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6217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477395986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 xml:space="preserve">DECISION no. </w:t>
      </w:r>
    </w:p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of ….. of December 2016</w:t>
      </w:r>
    </w:p>
    <w:p>
      <w:pPr>
        <w:pStyle w:val="TextBody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sz w:val="22"/>
          <w:szCs w:val="22"/>
        </w:rPr>
        <w:t>Regarding the complaints lodged against the Monitoring Committee Decision no. 30</w:t>
      </w:r>
      <w:r>
        <w:rPr>
          <w:rFonts w:cs="Trebuchet MS" w:ascii="Trebuchet MS" w:hAnsi="Trebuchet MS"/>
          <w:i/>
          <w:sz w:val="22"/>
          <w:szCs w:val="22"/>
        </w:rPr>
        <w:t xml:space="preserve"> of 14</w:t>
      </w:r>
      <w:r>
        <w:rPr>
          <w:rFonts w:cs="Trebuchet MS" w:ascii="Trebuchet MS" w:hAnsi="Trebuchet MS"/>
          <w:i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i/>
          <w:sz w:val="22"/>
          <w:szCs w:val="22"/>
        </w:rPr>
        <w:t xml:space="preserve"> of November 2016, </w:t>
      </w:r>
      <w:r>
        <w:rPr>
          <w:rFonts w:cs="Trebuchet MS" w:ascii="Trebuchet MS" w:hAnsi="Trebuchet MS"/>
          <w:sz w:val="24"/>
        </w:rPr>
        <w:t>approving the List of approved and rejected projects submitted in the first call for proposals for the Interreg V-A Romania-Bulgaria Programme – September Deadline – hard projects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Having regard to the following:</w:t>
      </w:r>
    </w:p>
    <w:p>
      <w:pPr>
        <w:pStyle w:val="Heading"/>
        <w:numPr>
          <w:ilvl w:val="0"/>
          <w:numId w:val="3"/>
        </w:numPr>
        <w:spacing w:before="120" w:after="200"/>
        <w:jc w:val="both"/>
        <w:rPr/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Monitoring Committee Decision no. 31 of 14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of November 2016 approving the Complaint Panel for hard projects – first call – Interreg V-A Romania-Bulgaria Programme,</w:t>
      </w:r>
    </w:p>
    <w:p>
      <w:pPr>
        <w:pStyle w:val="Heading"/>
        <w:numPr>
          <w:ilvl w:val="0"/>
          <w:numId w:val="3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rticle 1. The present document rejects the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mplaint lodged by</w:t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bCs/>
          <w:sz w:val="22"/>
        </w:rPr>
        <w:t>Olt County Council</w:t>
      </w:r>
      <w:r>
        <w:rPr>
          <w:rFonts w:cs="Trebuchet MS" w:ascii="Trebuchet MS" w:hAnsi="Trebuchet MS"/>
          <w:sz w:val="22"/>
          <w:szCs w:val="22"/>
        </w:rPr>
        <w:t xml:space="preserve">, lead beneficiary of the application code </w:t>
      </w:r>
      <w:r>
        <w:rPr>
          <w:rFonts w:cs="Trebuchet MS" w:ascii="Trebuchet MS" w:hAnsi="Trebuchet MS"/>
          <w:sz w:val="22"/>
        </w:rPr>
        <w:t xml:space="preserve">15.1.1.023 </w:t>
      </w:r>
      <w:r>
        <w:rPr>
          <w:rFonts w:cs="Trebuchet MS" w:ascii="Trebuchet MS" w:hAnsi="Trebuchet MS"/>
          <w:sz w:val="22"/>
          <w:szCs w:val="22"/>
        </w:rPr>
        <w:t>– “</w:t>
      </w:r>
      <w:r>
        <w:rPr>
          <w:rFonts w:cs="Trebuchet MS" w:ascii="Trebuchet MS" w:hAnsi="Trebuchet MS"/>
          <w:i/>
          <w:sz w:val="22"/>
          <w:szCs w:val="22"/>
        </w:rPr>
        <w:t>Modernization of the Road DJ 657 Priseaca-Poboru-Spineni from km 13+184 to km 29+803 and the Road II-53 Polikraishte – Elena from km 0+000 to km 6+700</w:t>
      </w:r>
      <w:r>
        <w:rPr>
          <w:rFonts w:cs="Trebuchet MS" w:ascii="Trebuchet MS" w:hAnsi="Trebuchet MS"/>
          <w:sz w:val="22"/>
          <w:szCs w:val="22"/>
        </w:rPr>
        <w:t>” and registered by CBC ROC with the number 14337/23.11.2016, appealing the project rejection on non-compliance with admissibility and/or eligibility requirements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</w:rPr>
        <w:t>Article 2. The reasons for rejection of the complaint are</w:t>
      </w:r>
      <w:r>
        <w:rPr>
          <w:rFonts w:cs="Trebuchet MS" w:ascii="Trebuchet MS" w:hAnsi="Trebuchet MS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applicant appealed the decision of not selecting for financing the project 15.1.1.023 for not fulfilling the admissibility criterion A8, having in mind the following reasons: Olt County Council submitted Annex 9 – Feasibility Study according to Government Decision no.28/2008, related to the approval of frame content of the tehncical-economic documentation for the public investments and the structure and methodology of general estimate for the investment objectives and intervention works; according to article 5 paragraph 1, the design of works for the new investment is elaborated in the following phases: 1-feasibility study 2- technical project 3-detailes of execution; according to article 5 paragraph 3, the design of works for the interventions at the existing buildings is elaborated in the following phases: 1-technical expertise and if the case energetically audit 2-documentation for the permit of intervention works 3 technical project 4-details of execution. Moreover, the project proposed modernization works and new investment for the road DJ 657 Priseaca-Poboru-Spineni from km 13+184 to km 29+803, so the technical documentation elaborated according the Government Decision no.28/2008 is the feasibility study and the technical expertise is not mandatory. Furthermore, the investment for the road DJ 657 Priseaca-Poboru-Spineni from km 13+184 to km 29+803 includes new works, not only intervention works for the existing road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aking into consideration that the investment proposed the modernization of the road DJ 657 Priseaca–Poboru–Spineni from km 13+184 to km 29+803 which is registered in the inventory of goods that belongs to Olt County (according to Annex 1 published in the Romanian Official Gazette number 639 bis / 29.08.2002, position 27, which was attached as supporting document to the Application Form) and as a result the DJ 657 Priseaca – Poboru – Spineni from km 13+184 to km 29+803 it’s an existing road. According the provisions of the Government Decision no. 28/2008, Article 5, paragraph 3 for reconstruction and modernization of the roads which already exist, the Technical Expertise is mandatory to be elaborated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 the context of all the above mentioned, according the provisions of the Applicant’s Guide, “for Romanian beneficiaries DALI plus energetically audit plus technical expertise for upgrading/reconstruction should be annexed”. Given the fact that the Lead Beneficiary did not attach the technical expertise, mandatory part of Annex 9, the Annex 9 was considered as partially filled-in, respectively missing. According to the provisions of the Applicant’s Guide, “investment projects will be rejected without further analysis in case the Feasibility Study / equivalent technical documents (Annex A.9) are not included in the initial package of the application form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nsidering all the above mentioned, the rejection of the project on admissibility stage, due to failure to comply with the requirements of criterion A8 “No more than 3 annexes to the Application Form are missing in the initial package. Annexes partially filled-in will be considered as missing. In case any of the Annexes A.7, A.8, A.9, is missing in the initial package for investment projects, the application is rejected” is justified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Signed by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Members of the Complaint Panel</w:t>
      </w:r>
    </w:p>
    <w:p>
      <w:pPr>
        <w:pStyle w:val="Normal"/>
        <w:spacing w:lineRule="auto" w:line="276" w:before="0" w:after="120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1 – Managing Authority representative, Ministry of Regional Development and Public Administration, Romania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2 – National Authority representative, Ministry of Regional Administration and Public Works, Bulgaria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3 – National Authorities Department representative, Ministry of Regional Development and Public Administration, Romania 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Normal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1620" w:footer="0" w:bottom="11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4:40:00Z</dcterms:created>
  <dc:creator>mariucam</dc:creator>
  <dc:description/>
  <cp:keywords/>
  <dc:language>en-US</dc:language>
  <cp:lastModifiedBy>Bogdan Tudorica</cp:lastModifiedBy>
  <cp:lastPrinted>2015-11-02T11:48:00Z</cp:lastPrinted>
  <dcterms:modified xsi:type="dcterms:W3CDTF">2016-12-16T08:27:00Z</dcterms:modified>
  <cp:revision>94</cp:revision>
  <dc:subject/>
  <dc:title> </dc:title>
</cp:coreProperties>
</file>